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5 – 173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zvještaja Republičke komisije za utvrđivanje sukoba interesa u organima vlasti Republike Srpske o radu za 2013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Izvještaj Republičke komisije za utvrđivanje sukoba interesa u organima vlasti Republike Srpske o radu za 2013. godinu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Izvještaja podnijela je Obrenka Slijepčević, predsjednica Republičke komisije 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5 glasova „za“ i 3 glasa „uzdržana“(Milanko Mihajlica, Dragan Čavić i Stevo Joksimović), zauzeli su stav da se pomenuti Izvještaj, u predloženoj formi, razmatra na Drugoj redovn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je većinom glasova, 5 glasova „za“ i 3 glasa „protiv“(Drago Tadić, Obren Marković i Bojan Vidić) usvojio zaključak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predlaže Vladi Republike Srpske da u što kraćem roku pristupi izradi novog Zakona o sprečavanju sukoba interesa u organima vlasti Republike  Srpske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73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zvještaja Komisije za žalbe o radu za 2013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Izvještaj Komisije za žalbe o radu za 2013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zvještaja podnijela je Slađana Škrbić, zamjenik predsjednika Komisije za žalb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5 glasova „za“ i 3 glasa „uzdržana“(Milanko Mihajlica, Dragan Čavić i Stevo Joksimović), zauzeli su stav da se pomenuti Izvještaj, u predloženoj formi, razmatra na Drugoj redov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73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zvještaja o saradnji institucija Republike Srpske sa Međunarodnim krivičnim sudom za ratne zločine počinjene na području bivše Jugoslavije sa sjedištem u Hagu za period 1.1.2013.-31.12.2013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Izvještaj o saradnji institucija Republike Srpske sa Međunarodnim krivičnim sudom za ratne zločine počinjene na području bivše Jugoslavije sa sjedištem u Hagu za period 1.1.2013.-31.12.2013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zvještaja podnio je Milorad Kojić, direktor Republičkog centra za istraživanje rata, ratnih zločina i traženje nestalih lic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Izvještaj, u predloženoj formi, razmatra na Drugoj redov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600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                                              POVUČEN SA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Godišnjeg izvještaja Visokog sudskog i tužilačkog savjeta Bosne i Hercegovine za 2013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Godišnji izvještaj Visokog sudskog i tužilačkog savjeta Bosne i Hercegovine za 2013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Milanko Mihajlica, Neda Petr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o Tadić, Stevo Joksimović i Igor Ostojić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Godišnjeg izvještaja podnio je Sanja Radojičić, predstavnik Ministarstva finansij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4 glasa „za“ i 2 glasa „uzdržan“(Milanko Mihajlica i Dragan Čavić), zauzeli su stav da se pomenuti Godišnji izvještaj, u predloženoj formi, razmatra na Drugoj redov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73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odluke o usvajanju Prijedloga izmjena i dopuna Prostornog plana Republike Srpske do 2025. godine 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Prijedlog odluke o usvajanju Prijedloga izmjena i dopuna Prostornog plana Republike Srpske do 2025. godine.</w:t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rijedloga odluke podnio je Miladin Gaćanović, predstavnik Ministarstva za prostorno uređenje, građevinarstvo i ekologiju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6 glasova „za“ i 2 glasa „uzdržana“(Milanko Mihajlica i Stevo Joksimović), zauzeli su stav da se pomenuti Prijedlog odluke, u predloženoj formi, razmatra na Drugoj redov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 – 173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. februar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odluke o usvajanju Prijedloga Prostornog plana područja posebne namjene Nacionalni park „Sutjeska“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Drugoj sjednici održanoj 2. februara 2015. godine razmatrao je Prijedlog odluke o usvajanju Prijedloga Prostornog plana područja posebne namjene Nacionalni park „Sutjeska“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rijedloga odluke podnio je Miladin Gaćanović, predstavnik Ministarstva za prostorno uređenje, građevinarstvo i ekologij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većinom glasova, 6 glasova „za“ , 1 glas „protiv“(Milanko Mihajlica) i 1 glas „uzdržan“(Stevo Joksimović), zauzeli su stav da se pomenuti Prijedlog odluke, u predloženoj formi, razmatra na Drugoj redovnoj sjednici Narodne skupštine Republike Srpske.</w:t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8-02-21T21:08:00Z</dcterms:modified>
  <cp:revision>683</cp:revision>
  <dc:subject/>
  <dc:title>Датум, 10</dc:title>
</cp:coreProperties>
</file>